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92667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692057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4052305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09554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345224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5442630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629821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471173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311632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430488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7053865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1701581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918515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88310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227118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156412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748658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074505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475549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3446655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1159033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968750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2407665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9672352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9122605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892754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70366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767844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080787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9152928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952565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480657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255717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755742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709581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3015598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40363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073821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23132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249121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151148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221876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51371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08702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59230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521484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